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200"/>
        <w:ind w:left="-709" w:hanging="0"/>
        <w:contextualSpacing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inline distT="0" distB="0" distL="0" distR="0">
            <wp:extent cx="6729730" cy="8502650"/>
            <wp:effectExtent l="0" t="0" r="0" b="0"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9730" cy="850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3/1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3/1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- EDUKACJA JĘZYK ANGIELSKI: ŚRODKI TRANSPORTU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9:45:00Z</dcterms:created>
  <dc:creator>EUROFORUM</dc:creator>
  <dc:description/>
  <dc:language>en-US</dc:language>
  <cp:lastModifiedBy>Katarzyna Kopeć</cp:lastModifiedBy>
  <dcterms:modified xsi:type="dcterms:W3CDTF">2015-06-09T09:45:00Z</dcterms:modified>
  <cp:revision>2</cp:revision>
  <dc:subject/>
  <dc:title/>
</cp:coreProperties>
</file>